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ROIECTANT: S.C. ARHIURBAN S.R.L., PLOIESTI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 xml:space="preserve">R.C. J29/918/98 ; C.U.I. 10967360 ; 0722751278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-635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0.5pt" to="469.0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pt" to="469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UDIU DE OPORTUNITATE</w:t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PENTRU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UZ RIDICARE PARŢIALĂ INTERDICŢIE TEMPORAR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E CONSTRUIRE ÎN INTERSECŢ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ŞI MODIFICARE REGIM DE ALINIERE LA STR. OLTULU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ITIATORI : IONESCU RAUL-IULIAN si IONESCU RAMONA-MARI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ENEFICIARI : MINEA CIPRI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R. OLTULUI  NR. 4-6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eastAsia="Arial"/>
          <w:lang w:val="fr-FR"/>
        </w:rPr>
      </w:pPr>
      <w:r>
        <w:rPr>
          <w:rFonts w:eastAsia="Arial"/>
          <w:lang w:val="fr-FR"/>
        </w:rPr>
        <w:t xml:space="preserve">                            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ŞEF  PROIECT  :   ARHITECT  LIDIA  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UGUST 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ROIECTANT: S.C. ARHIURBAN S.R.L., PLOIESTI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 xml:space="preserve">R.C. J29/918 ; C.U.I.10967360 ; 0722751278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63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0.5pt" to="469.0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pt" to="469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TUDIU  DE  OPORTUNITAT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                </w:t>
      </w:r>
      <w:r>
        <w:rPr>
          <w:rFonts w:cs="Times New Roman" w:ascii="Times New Roman" w:hAnsi="Times New Roman"/>
          <w:lang w:val="fr-FR"/>
        </w:rPr>
        <w:t xml:space="preserve">RIDICARE PARŢIALĂ INTERDICŢIE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                                                   </w:t>
      </w:r>
      <w:r>
        <w:rPr>
          <w:rFonts w:cs="Times New Roman" w:ascii="Times New Roman" w:hAnsi="Times New Roman"/>
          <w:lang w:val="fr-FR"/>
        </w:rPr>
        <w:t>DE CONSTRUIRE ÎN INTERSECŢIE,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</w:t>
      </w:r>
      <w:r>
        <w:rPr>
          <w:rFonts w:cs="Times New Roman" w:ascii="Times New Roman" w:hAnsi="Times New Roman"/>
          <w:lang w:val="fr-FR"/>
        </w:rPr>
        <w:t>ŞI MODIFICARE REGIM DE ALINIERE LA STR. OLTULUI</w:t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           </w:t>
      </w:r>
      <w:r>
        <w:rPr>
          <w:rFonts w:cs="Times New Roman" w:ascii="Times New Roman" w:hAnsi="Times New Roman"/>
          <w:lang w:val="fr-FR"/>
        </w:rPr>
        <w:t>PLOIESTI, STR. OLTULUI NR. 4-6</w:t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858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4pt" to="469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szCs w:val="28"/>
          <w:lang w:val="fr-FR"/>
        </w:rPr>
      </w:pPr>
      <w:r>
        <w:rPr>
          <w:rFonts w:cs="Times New Roman" w:ascii="Times New Roman" w:hAnsi="Times New Roman"/>
          <w:b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b/>
          <w:szCs w:val="28"/>
          <w:lang w:val="fr-FR"/>
        </w:rPr>
        <w:t>BORDEROU  DE  PIESE  SCRISE  ŞI  DESENATE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69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fr-FR"/>
        </w:rPr>
        <w:t>1. Studiu de oportunitate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Plan încadrare în zonă conform PUG aproba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3. Situaţia existentă conform PUG aprobat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Reglementări urbanistice – propunere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C. U. Nr. 986 din 19 sept. 2016+plan anexă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Contract V/C nr. 71/01.03.2016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Extras C.F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IECTANT: S.C. ARHIURBAN S.R.L., PLOIESTI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 xml:space="preserve">AUT. J29/918 ; C.U.I. 10967360 ; 0722751278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090</wp:posOffset>
                </wp:positionV>
                <wp:extent cx="649224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pt" to="512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lang w:val="en-US"/>
        </w:rPr>
        <w:t>STUDIU  DE  OPORTUNITAT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                </w:t>
      </w:r>
      <w:r>
        <w:rPr>
          <w:rFonts w:cs="Times New Roman" w:ascii="Times New Roman" w:hAnsi="Times New Roman"/>
          <w:lang w:val="fr-FR"/>
        </w:rPr>
        <w:t xml:space="preserve">RIDICARE PARŢIALĂ INTERDICŢIE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                 </w:t>
      </w:r>
      <w:r>
        <w:rPr>
          <w:rFonts w:cs="Times New Roman" w:ascii="Times New Roman" w:hAnsi="Times New Roman"/>
          <w:lang w:val="fr-FR"/>
        </w:rPr>
        <w:t>DE CONSTRUIRE ÎN INTERSECŢIE,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</w:t>
      </w:r>
      <w:r>
        <w:rPr>
          <w:rFonts w:cs="Times New Roman" w:ascii="Times New Roman" w:hAnsi="Times New Roman"/>
          <w:lang w:val="fr-FR"/>
        </w:rPr>
        <w:t>ŞI MODIFICARE REGIM DE ALINIERE LA STR. OLTULU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fr-FR"/>
        </w:rPr>
        <w:t xml:space="preserve">                                             </w:t>
      </w:r>
      <w:r>
        <w:rPr>
          <w:rFonts w:cs="Times New Roman" w:ascii="Times New Roman" w:hAnsi="Times New Roman"/>
          <w:lang w:val="fr-FR"/>
        </w:rPr>
        <w:t>PLOIESTI, STR. OLTULUI NR. 4-6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STUDIU  DE  OPORTUNITATE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DATE  GENER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enumire lucrare:P.U.Z. RIDICARE PARŢIALĂ INTERDICŢIE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E CONSTRUIRE ÎN INTERSECŢIE ŞI MODIFICARE REGIM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E ALINIERE LA STR. OLTULUI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Amplasament: PLOIEŞTI, STR. OLTULUI, NR. 4-6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Iniţiatori şi beneficiari: familia IONESCU RAUL-IULIAN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şi IONESCU RAMONA-MARIA, dl. MINEA CIPRIAN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Heading2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Proiectant: S.C. ARHIURBAN S.R.L.- arh.Lidia Ene</w:t>
      </w:r>
    </w:p>
    <w:p>
      <w:pPr>
        <w:pStyle w:val="Heading6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Data elaborării: august 20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DATE  DESPRE  AMPLASAMENT</w:t>
      </w:r>
    </w:p>
    <w:p>
      <w:pPr>
        <w:pStyle w:val="Heading2"/>
        <w:ind w:left="105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</w:p>
    <w:p>
      <w:pPr>
        <w:pStyle w:val="Heading2"/>
        <w:ind w:left="10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Obiectul studiului este ridicarea parţială a interdicţiei de construire în zona intersecţiei de circulaţie şi modificarea regimului de aliniere la str. Oltului, precum şi analiza posibilităţilor de amplasare a unei locuinţe colective P+2+M şi a unui garaj parter pe un teren de 507mp, în condiţiile stabilite prin documentaţiile de urbanism, aprobate. </w:t>
      </w:r>
    </w:p>
    <w:p>
      <w:pPr>
        <w:pStyle w:val="Heading2"/>
        <w:ind w:left="105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Atât iniţiatorul studiului cât şi beneficiarii lui deţin terenul conform Contractului V/C nr.71/01.03.2016.</w:t>
      </w:r>
    </w:p>
    <w:p>
      <w:pPr>
        <w:pStyle w:val="Heading2"/>
        <w:ind w:left="10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Vecinătăţile sunt : la nord CRISTACHE TUDOR şi teren NC 134945, la sud strada Oltului, la est CERNĂTESCU GELU-TRAIAN şi DOBROGEANU NICOLAE şi la vest S.C. APAZOL TRANS S.R.L. Accesul se face din strada Oltului echipată cu reţele electrice, reţele de apă+canalizare şi gaze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În Planul Urbanistic General al municipiului Ploieşti, zona studiată de 507mp, este în intravilanul aprobat, în UTR N4 cu POT=50% şi CUT=1,50 şi destinaţia urbanistică de zonă locuinţe cu regim mixt de înălţime (P-P+1 şi colective cu mai mult de două niveluri), cu restricţie temporară de construire până la elaborarea unui PUZ/PUD în zona intersecţiei de circulaţie dintre străzile Oltului şi Nicolae Titulescu, R=50m. 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PROPUNERI  DE  DEZVOLTARE  URBANISTICĂ </w:t>
      </w:r>
    </w:p>
    <w:p>
      <w:pPr>
        <w:pStyle w:val="Heading2"/>
        <w:ind w:left="10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</w:p>
    <w:p>
      <w:pPr>
        <w:pStyle w:val="Heading2"/>
        <w:ind w:left="10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Justificarea şi oportunitatea investiţiei : prin achiziţionarea şi alipirea a două proprietăţi de pe str. Oltului numerele 4 şi 6, la începutul anului 2016, proprietarii şi-au propus valorificarea terenului prin construirea unei locuinţe colective pentru familiile lor - 4 apartamente. Având în vedere că proprietatea din intersecţie a făcut obiectul unui PUZ aprobat în 2007 şi că proprietatea de pe str. Oltului nr.2 refuză să se asocieze cu grupul de proprietari ai actualului PUZ, se propune :</w:t>
      </w:r>
    </w:p>
    <w:p>
      <w:pPr>
        <w:pStyle w:val="Heading2"/>
        <w:ind w:left="10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Înfiinţarea subzonei UTR N4-m.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 xml:space="preserve">Principalii indicatori urbanistici sunt : 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POT = max.50% şi CUT = max.1,50 ;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 xml:space="preserve">regimul de construire este P+2+M ; 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aliniamentul de 4,15m şi regimul de aliniere 6,15m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Circulaţia : terenul studiat are acces din strada Oltului care are prospectul de min.8,30m lăţime, este asfaltată şi echipată cu toate reţelele edilitare urbane.  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Dezvoltarea echipării edilitare : pentru alimentarea cu apă, energie electrică, gaze şi racord canalizare se recomandă branşamente la toate reţelele existente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Arial"/>
          <w:sz w:val="20"/>
        </w:rPr>
        <w:t xml:space="preserve">        </w:t>
      </w:r>
      <w:r>
        <w:rPr>
          <w:rFonts w:cs="Times New Roman" w:ascii="Times New Roman" w:hAnsi="Times New Roman"/>
          <w:szCs w:val="28"/>
        </w:rPr>
        <w:t>Protecţia mediului : nu sunt probleme de protecţia mediului, atâta timp cât se respectă P.O.T., C.U.T. , normele Codului Civil şi normele de convieţuire între vecini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8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INTOCMIT : arh. Lidia Ene, 2016 </w:t>
      </w:r>
    </w:p>
    <w:p>
      <w:pPr>
        <w:pStyle w:val="BodyText2"/>
        <w:ind w:left="4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0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8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8:23:00Z</dcterms:created>
  <dc:creator>user</dc:creator>
  <dc:description/>
  <cp:keywords/>
  <dc:language>en-US</dc:language>
  <cp:lastModifiedBy>pc</cp:lastModifiedBy>
  <cp:lastPrinted>2009-03-11T23:28:00Z</cp:lastPrinted>
  <dcterms:modified xsi:type="dcterms:W3CDTF">2016-10-13T13:18:00Z</dcterms:modified>
  <cp:revision>10</cp:revision>
  <dc:subject/>
  <dc:title>     PROIECTANT: S</dc:title>
</cp:coreProperties>
</file>