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IONESCU RAUL IULIAN, IONESCU RAMONA MARIA, MINEA CIPRIAN 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>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S.O.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</w:rPr>
        <w:t>RIDICARE PARȚIALĂ INTERDICȚIE DE CONSTRUIRE ÎN INTERSECȚIE ȘI MODIFICARE REGIM DE ALINIERE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OLTULUI NR. 4-6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>IONESCU RAUL IULIAN, IONESCU RAMONA MARI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 xml:space="preserve">MINEA CIPRIAN 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        S.C. ARHIURBAN S.R.L. - arh. Lidia Ene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>Studiului de Oportunitate</w:t>
      </w:r>
      <w:r>
        <w:rPr>
          <w:rFonts w:cs="Arial" w:ascii="Verdana" w:hAnsi="Verdana"/>
          <w:color w:val="70AD47"/>
          <w:lang w:eastAsia="en-US"/>
        </w:rPr>
        <w:t xml:space="preserve"> </w:t>
      </w:r>
      <w:r>
        <w:rPr>
          <w:rFonts w:cs="Verdana" w:ascii="Verdana" w:hAnsi="Verdana"/>
          <w:lang w:val="pt-BR"/>
        </w:rPr>
        <w:t>’’</w:t>
      </w:r>
      <w:r>
        <w:rPr>
          <w:rFonts w:cs="Verdana" w:ascii="Verdana" w:hAnsi="Verdana"/>
          <w:color w:val="5B9BD5"/>
          <w:lang w:val="pt-BR"/>
        </w:rPr>
        <w:t xml:space="preserve"> </w:t>
      </w:r>
      <w:r>
        <w:rPr>
          <w:rFonts w:eastAsia="Calibri" w:cs="Verdana" w:ascii="Verdana" w:hAnsi="Verdana"/>
        </w:rPr>
        <w:t>RIDICARE PARȚIALĂ INTERDICȚIE DE CONSTRUIRE ÎN INTERSECȚIE ȘI MODIFICARE REGIM DE ALINIERE</w:t>
      </w:r>
      <w:r>
        <w:rPr>
          <w:rFonts w:cs="Verdana" w:ascii="Verdana" w:hAnsi="Verdana"/>
          <w:lang w:val="pt-BR"/>
        </w:rPr>
        <w:t xml:space="preserve">  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6.10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2.11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10-24T07:07:00Z</dcterms:modified>
  <cp:revision>124</cp:revision>
  <dc:subject/>
  <dc:title> </dc:title>
</cp:coreProperties>
</file>